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o-economic work outline for Jeldu and Diga Woreda.  DRAFT – Please comment, add, delete and correct</w:t>
      </w:r>
    </w:p>
    <w:p>
      <w:pPr>
        <w:pStyle w:val="Normal"/>
        <w:rPr>
          <w:b/>
          <w:b/>
        </w:rPr>
      </w:pPr>
      <w:r>
        <w:rPr>
          <w:b/>
        </w:rPr>
        <w:t>Jeldu (X Watershed – someone please provide name of specific kebele we visited in Jeldu)</w:t>
      </w:r>
    </w:p>
    <w:p>
      <w:pPr>
        <w:pStyle w:val="Normal"/>
        <w:rPr/>
      </w:pPr>
      <w:r>
        <w:rPr/>
        <w:t xml:space="preserve">The team spent a day in Jeldu.  We split up into two groups – the hydrology group and then a socio-economic/farming systems group.  This synopsis represents the information gathered in the latter group which consisted of Amare, myself and Gerba.  Gerba took extensive notes and can fill out these impressions and I count on Amare and Gerba to correct any errors that may occur due to lack of language proficiency and failure to understand the translations properly.  Also, as I am focusing on social aspects, am hoping that my biophysical colleagues will add their views to the descriptions below as we will want to gather information in the kebeles that covers all the disciplines. </w:t>
      </w:r>
    </w:p>
    <w:p>
      <w:pPr>
        <w:pStyle w:val="Normal"/>
        <w:rPr/>
      </w:pPr>
      <w:r>
        <w:rPr/>
        <w:t xml:space="preserve">Because Gerba, Kebebe and Alemayehu already wrote good summaries of the basic agro-ecological conditions of each woreda and the institutional landscape, I will focus on socio-economic areas of I think important for further investigation that are relevant to the goals of the project. </w:t>
      </w:r>
    </w:p>
    <w:p>
      <w:pPr>
        <w:pStyle w:val="Normal"/>
        <w:rPr/>
      </w:pPr>
      <w:r>
        <w:rPr>
          <w:i/>
        </w:rPr>
        <w:t>Seasonality</w:t>
      </w:r>
      <w:r>
        <w:rPr/>
        <w:t xml:space="preserve">:  I think we need a better understanding of how labor is managed throughout the area and according to crop and livestock.  In addition to labor, changes occur through the year in terms of access to resources.  For example, during the dry season, livestock can be herded on land that was under crop and considered private.  So, there is shift from private to communal access.  This shift occurs also with regards to individuals’ private pastures.  These seasonal shifts, and what they mean for managing specific plots of land, will need to be considered if an intervention threatens to change this system of access.  In addition, livestock and members of the households who own them, travel to other areas sometimes as far as two-three days walk away, in search of pasture during the dry season.  Links with households there allow for this movement and access is provided on a rental basis.  It would be good to know the extensiveness of these movements and exchanges and their importance to social networks as a whole.  Also, how do these movements affect labor patterns.  In addition to this system, there may be others in which communities are linked to one another over space and time.  These linkages again may influence their decision making about farm resources and management and they also represent a local form of institution.  </w:t>
      </w:r>
    </w:p>
    <w:p>
      <w:pPr>
        <w:pStyle w:val="Normal"/>
        <w:rPr/>
      </w:pPr>
      <w:r>
        <w:rPr>
          <w:i/>
        </w:rPr>
        <w:t>Livestock</w:t>
      </w:r>
      <w:r>
        <w:rPr/>
        <w:t xml:space="preserve">:  are assets in a number of way – they serve as the glue to social networks (the exchanges/migration mentioned above), there are systems of loans revolving around cattle/sheep, and they are hired out to others for the purposes of draft power, thus earning the owners added income.  Again, I think it is important to know the extent of these uses and their distribution and how they may link households across space but also across wealth categories in the community.  These values of livestock will affect farmers’ decisions regarding livestock/water productivity.  </w:t>
      </w:r>
    </w:p>
    <w:p>
      <w:pPr>
        <w:pStyle w:val="Normal"/>
        <w:rPr/>
      </w:pPr>
      <w:r>
        <w:rPr>
          <w:i/>
        </w:rPr>
        <w:t>Local irrigation</w:t>
      </w:r>
      <w:r>
        <w:rPr/>
        <w:t xml:space="preserve">:  In the area we visited, there was a local irrigation system that appears to have started over 20 years ago.  They have user committees and have devised ways of regulating access to water and controlling use.  Again, we need to know more about how extensive this system is, how they have worked out governance arrangements, and what impacts it has had on their production.  In addition, we need to know about the extent of conflicts over water and how they manage or solve conflicts.  Are there patterns of conflicts?  Are there up and downstream conflicts?  What is the perception of up and downstream relationships?  There does seem to be a mechanism for uphill/ downhill conflicts in which, if farmers uphill cause loss of crops for those downhill from them, they are fined.  </w:t>
      </w:r>
    </w:p>
    <w:p>
      <w:pPr>
        <w:pStyle w:val="Normal"/>
        <w:rPr/>
      </w:pPr>
      <w:r>
        <w:rPr>
          <w:i/>
        </w:rPr>
        <w:t>Fragmentation</w:t>
      </w:r>
      <w:r>
        <w:rPr/>
        <w:t>:  households’ plots seem to be dispersed along elevation gradients.  Again, hard to discern the extent of this fragmentation and cultivation in different agro-ecological niches (tef/barley/wheat versus sorghum/maize).  This fragmentation would affect labor requirements and ability to invest in new technologies.</w:t>
      </w:r>
    </w:p>
    <w:p>
      <w:pPr>
        <w:pStyle w:val="Normal"/>
        <w:rPr/>
      </w:pPr>
      <w:r>
        <w:rPr>
          <w:i/>
        </w:rPr>
        <w:t>Trees</w:t>
      </w:r>
      <w:r>
        <w:rPr/>
        <w:t xml:space="preserve">:  there is very little tree cover in this area and what exists in primarily eucalyptus.  We need to understand farmers’ strategies with regards to trees on farms and whether the predominance of eucalyptus represents their choice or their lack of other options/access to seedlings.  </w:t>
      </w:r>
    </w:p>
    <w:p>
      <w:pPr>
        <w:pStyle w:val="Normal"/>
        <w:rPr/>
      </w:pPr>
      <w:r>
        <w:rPr>
          <w:i/>
        </w:rPr>
        <w:t>Research issues</w:t>
      </w:r>
      <w:r>
        <w:rPr/>
        <w:t xml:space="preserve">:  Overall, we need a more concrete idea of livelihoods strategies in the area – how households manage the suite of activities they pursue and what shapes their decisions (social networks, access to [or lack thereof] to markets, access to and  price of inputs, support from institutions (or lack thereof), off-farm labor and remittances, gendered access to and control over resources,  etc.)  I want to see what the IFPRI living standards survey work has turned up (in the past and during the current round of surveys), in order to target topics that might not be addressed in the surveys.  </w:t>
      </w:r>
    </w:p>
    <w:p>
      <w:pPr>
        <w:pStyle w:val="Normal"/>
        <w:rPr/>
      </w:pPr>
      <w:r>
        <w:rPr/>
        <w:t xml:space="preserve">I would suggest focus group discussions with a variety of farmers organized by age, gender and wealth category to focus on issues of land degradation, fragmentation, constraints to change, access to markets, assistance from institutions, social networks, off-farm income opportunities, etc.  A participatory mapping exercise of the kebele would be useful to have community members demarcate zones of degradation, pasture, water, etc.  Whether or not a fuller survey needs to be carried out depends on what kind of information we can get from the census and national statistical data and other reports.   All work in the area should be carried out in each of the agro-ecological areas in the watershed to account for differences in landscape and how these differences affect livelihoods. </w:t>
      </w:r>
    </w:p>
    <w:p>
      <w:pPr>
        <w:pStyle w:val="Normal"/>
        <w:rPr/>
      </w:pPr>
      <w:r>
        <w:rPr/>
        <w:t xml:space="preserve">Most of the socio-economic work outlined above could be carried out by a masters’ student or very good undergraduate student with supervision from our team together with their university faculty.  I can develop a brief concept note that focuses on livelihoods strategies as well as ‘traditional’ (for lack of a better word) institutions as well as state and non-state actors that may be involved in development activities in the kebele. </w:t>
      </w:r>
    </w:p>
    <w:p>
      <w:pPr>
        <w:pStyle w:val="Normal"/>
        <w:rPr/>
      </w:pPr>
      <w:r>
        <w:rPr>
          <w:i/>
        </w:rPr>
        <w:t>Concerns raised by farmers</w:t>
      </w:r>
      <w:r>
        <w:rPr/>
        <w:t xml:space="preserve">:  lack of access to credit to expand irrigation in river valley; livestock disease with poor access to veterinary services; land degradation; wheat rust. </w:t>
      </w:r>
    </w:p>
    <w:p>
      <w:pPr>
        <w:pStyle w:val="Normal"/>
        <w:rPr/>
      </w:pPr>
      <w:r>
        <w:rPr/>
      </w:r>
      <w:r>
        <w:br w:type="page"/>
      </w:r>
    </w:p>
    <w:p>
      <w:pPr>
        <w:pStyle w:val="Normal"/>
        <w:rPr/>
      </w:pPr>
      <w:r>
        <w:rPr>
          <w:b/>
        </w:rPr>
        <w:t>Diga – X Kebele/watershed)</w:t>
      </w:r>
    </w:p>
    <w:p>
      <w:pPr>
        <w:pStyle w:val="Normal"/>
        <w:rPr/>
      </w:pPr>
      <w:r>
        <w:rPr/>
        <w:t xml:space="preserve">Again, the earlier report by Kebebe, Gerba and Alemayehu covered the farmings sytems in this woreda well so there is no need to repeat here.   </w:t>
      </w:r>
    </w:p>
    <w:p>
      <w:pPr>
        <w:pStyle w:val="Normal"/>
        <w:rPr/>
      </w:pPr>
      <w:r>
        <w:rPr>
          <w:i/>
        </w:rPr>
        <w:t>Livelihoods</w:t>
      </w:r>
      <w:r>
        <w:rPr/>
        <w:t xml:space="preserve">:  One of the significant differences with what was observed in the kebele in Jeldu, is that farmers in this kebele/watershed have a cash crop that they do not use themselves but sell exclusively on the market (sesame).  They also have coffee and there may be greater interest in expanding coffee production.  Coffee production appears to take place under the remnants of forest cover and indeed the presence of remaining forest , particularly along rivers, is strikingly different from the landscape in Jeldu.  There is also some honey production.  Livestock numbers appear to be smaller than in Jeldu but again that would need to be checked.  There does not appear to be the out-migration of livestock pattern that occurs in the more densely populated Jeldu.  There also appears to be private tenure of pasture land, though, as with Jeldu, crop land reverts to communal land when crops are harvested.  There may also be a pattern of absentee ownership of land in which plots are rented out to farmers on a share cropping basis (but the extent of this needs investigation).  Also, people in the community hire themselves out as farm labor under varying arrangements.  Markets for produce are near – Diga town and the road is very good.  Plot sizes may be larger here and there may be less fragmentation and the few we interviewed reported that soil fertility is not a big problem here.  </w:t>
      </w:r>
    </w:p>
    <w:p>
      <w:pPr>
        <w:pStyle w:val="Normal"/>
        <w:rPr/>
      </w:pPr>
      <w:r>
        <w:rPr>
          <w:i/>
        </w:rPr>
        <w:t>Livestock</w:t>
      </w:r>
      <w:r>
        <w:rPr/>
        <w:t xml:space="preserve">:  There appears to be a system of corralling livestock in farmers’ fields on a rotational basis after harvest in which an effort is made to improve soil fertility.  It would again be good to know the extent of this system and how exactly it works – i.e. when farmers have few or no livestock.  Other issues surrounding livestock have been addressed in Kebebe, Gerba and Alemayehu.  </w:t>
      </w:r>
    </w:p>
    <w:p>
      <w:pPr>
        <w:pStyle w:val="Normal"/>
        <w:rPr/>
      </w:pPr>
      <w:r>
        <w:rPr>
          <w:i/>
        </w:rPr>
        <w:t>Irrigation</w:t>
      </w:r>
      <w:r>
        <w:rPr/>
        <w:t xml:space="preserve">:  According to the woreda official we spoke with before visiting the watershed, there is considerable emphasis on irrigation and improving existing irrigation systems and expanding more.  One of the farmers we spoke with expressed an interest in irrigation, and indeed planned to borrow a diesel pump from another to try irrigating in a valley bottom field.  We did not see any local irrigation system in the watershed we walked through but perhaps there is one, or nearby.  </w:t>
      </w:r>
    </w:p>
    <w:p>
      <w:pPr>
        <w:pStyle w:val="Normal"/>
        <w:rPr/>
      </w:pPr>
      <w:r>
        <w:rPr>
          <w:i/>
        </w:rPr>
        <w:t>Concerns raised by farmers</w:t>
      </w:r>
      <w:r>
        <w:rPr/>
        <w:t xml:space="preserve">:  Livestock disease, termite infestation, lack of support for irrigation. </w:t>
      </w:r>
    </w:p>
    <w:p>
      <w:pPr>
        <w:pStyle w:val="Normal"/>
        <w:rPr/>
      </w:pPr>
      <w:r>
        <w:rPr>
          <w:i/>
        </w:rPr>
        <w:t>Challenges</w:t>
      </w:r>
      <w:r>
        <w:rPr/>
        <w:t xml:space="preserve">:  The watershed we visited has more tree cover and mixture of trees than Jeldu.  It is not clear whether there is any community-based management of the forest resources in the area or any plan for management.  As population grows, these resources will be increasingly under threat making the planting of trees on farm perhaps even more important – as a way to reduce the threat to the remaining forest.  However, we need a clearer picture of how the small forest and tree resources contribute to livelihoods.  </w:t>
      </w:r>
    </w:p>
    <w:p>
      <w:pPr>
        <w:pStyle w:val="Normal"/>
        <w:rPr/>
      </w:pPr>
      <w:r>
        <w:rPr>
          <w:i/>
        </w:rPr>
        <w:t>Research issues</w:t>
      </w:r>
      <w:r>
        <w:rPr/>
        <w:t xml:space="preserve">:  As with Jeldu, we need a fuller picture of livelihood strategies, engagement with markets, ‘traditional’ institutions of natural resource management (or other – such as funeral associations), degree of collective action, and support from state institutions and any non-state actors/institutions.  Also land ownership and use here may present quite different patterns from Jeldu and lead to different investment strategies for farmers.  Hired labor and sharecropping seem to feature here and it would be good to know to what degree and what drives it.  Again, a masters’ student could be deployed to investigate these and other issues raised by all the partners and I can draw up a concept note outlining a the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10:00Z</dcterms:created>
  <dc:creator>Katherine</dc:creator>
  <dc:description/>
  <cp:keywords/>
  <dc:language>en-US</dc:language>
  <cp:lastModifiedBy>Katherine</cp:lastModifiedBy>
  <dcterms:modified xsi:type="dcterms:W3CDTF">2010-10-19T13:25:00Z</dcterms:modified>
  <cp:revision>4</cp:revision>
  <dc:subject/>
  <dc:title/>
</cp:coreProperties>
</file>